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щие понятие о технологической подготовке производства (ТПП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Объем работ, предшествующий серийному изготовлению ЛА, называется технической подготовкой производства, которая разделяется на конструкторскую и технологическую подготовку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5260</wp:posOffset>
                </wp:positionH>
                <wp:positionV relativeFrom="paragraph">
                  <wp:posOffset>3810</wp:posOffset>
                </wp:positionV>
                <wp:extent cx="3251835" cy="325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835" cy="3257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Техническая подготовка производства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05pt;height:25.65pt;mso-wrap-distance-left:9.05pt;mso-wrap-distance-right:9.05pt;mso-wrap-distance-top:0pt;mso-wrap-distance-bottom:0pt;margin-top:0.3pt;mso-position-vertical-relative:text;margin-left:113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Техническая подготовка производства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9140</wp:posOffset>
                </wp:positionH>
                <wp:positionV relativeFrom="paragraph">
                  <wp:posOffset>157480</wp:posOffset>
                </wp:positionV>
                <wp:extent cx="2286635" cy="2376805"/>
                <wp:effectExtent l="5715" t="1270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720" cy="2376720"/>
                          <a:chOff x="0" y="0"/>
                          <a:chExt cx="2286720" cy="2376720"/>
                        </a:xfrm>
                      </wpg:grpSpPr>
                      <wps:wsp>
                        <wps:cNvSpPr txBox="1"/>
                        <wps:spPr>
                          <a:xfrm>
                            <a:off x="365760" y="639360"/>
                            <a:ext cx="192096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хническое задание на проектирование</w:t>
                                <w:t xml:space="preserve">Техническ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едложение</w:t>
                                <w:t>Эскизный проект</w:t>
                                <w:t>Рабочий проект</w:t>
                                <w:t xml:space="preserve">Изготовление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спытание образцов</w:t>
                                <w:t>Технический проек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38080" cy="2286000"/>
                          </a:xfrm>
                        </wpg:grpSpPr>
                        <wps:wsp>
                          <wps:cNvSpPr/>
                          <wps:spPr>
                            <a:xfrm>
                              <a:off x="720" y="2286000"/>
                              <a:ext cx="381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155520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Конструкторская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90720"/>
                              <a:ext cx="183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720"/>
                              <a:ext cx="720" cy="2195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11680"/>
                              <a:ext cx="366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37360"/>
                              <a:ext cx="366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63040"/>
                              <a:ext cx="366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88720"/>
                              <a:ext cx="366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0"/>
                              <a:ext cx="366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pt;margin-top:12.4pt;width:180.05pt;height:187.1pt" coordorigin="1164,248" coordsize="3601,37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40;top:1255;width:3024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хническое задание на проектирование</w:t>
                          <w:t xml:space="preserve">Техническо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едложение</w:t>
                          <w:t>Эскизный проект</w:t>
                          <w:t>Рабочий проект</w:t>
                          <w:t xml:space="preserve">Изготовление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спытание образцов</w:t>
                          <w:t>Технический проек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164;top:248;width:2737;height:3599">
                  <v:line id="shape_0" from="1165,3848" to="1765,38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52;top:248;width:2448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Конструкторская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line id="shape_0" from="1164,391" to="1452,39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165,391" to="1165,38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64,3416" to="1740,341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164,2984" to="1740,298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164,2552" to="1740,255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164,2120" to="1740,212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164,1688" to="1740,168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74390</wp:posOffset>
                </wp:positionH>
                <wp:positionV relativeFrom="paragraph">
                  <wp:posOffset>158115</wp:posOffset>
                </wp:positionV>
                <wp:extent cx="2926715" cy="2835275"/>
                <wp:effectExtent l="5715" t="1270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800" cy="2835360"/>
                          <a:chOff x="0" y="0"/>
                          <a:chExt cx="2926800" cy="2835360"/>
                        </a:xfrm>
                      </wpg:grpSpPr>
                      <wps:wsp>
                        <wps:cNvSpPr/>
                        <wps:spPr>
                          <a:xfrm>
                            <a:off x="720" y="2561040"/>
                            <a:ext cx="381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639360"/>
                            <a:ext cx="2561040" cy="21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работка конструкции на технологичность</w:t>
                                <w:t xml:space="preserve">Разработка директив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хнологических материалов</w:t>
                                <w:t>Разработка технологических процессов</w:t>
                                <w:t xml:space="preserve">Проектиров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хнологического оснащения</w:t>
                                <w:t xml:space="preserve">Изгото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хнологического оснащения</w:t>
                                <w:t>Реконструкция цехов заво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5552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хнологическа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9144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"/>
                            <a:ext cx="0" cy="247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720"/>
                            <a:ext cx="36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20960"/>
                            <a:ext cx="36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55200"/>
                            <a:ext cx="36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88720"/>
                            <a:ext cx="36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0"/>
                            <a:ext cx="36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7pt;margin-top:12.45pt;width:230.45pt;height:223.25pt" coordorigin="5314,249" coordsize="4609,4465">
                <v:line id="shape_0" from="5315,4282" to="5915,42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890;top:1256;width:4032;height:3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работка конструкции на технологичность</w:t>
                          <w:t xml:space="preserve">Разработка директивн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хнологических материалов</w:t>
                          <w:t>Разработка технологических процессов</w:t>
                          <w:t xml:space="preserve">Проектирова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хнологического оснащения</w:t>
                          <w:t xml:space="preserve">Изгото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хнологического оснащения</w:t>
                          <w:t>Реконструкция цехов заво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602;top:249;width:244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хнологическа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5314,393" to="5602,39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315,393" to="5315,42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14,3850" to="5890,38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314,3274" to="5890,327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314,2698" to="5890,269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314,2121" to="5890,212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314,1689" to="5890,168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ender"/>
        <w:rPr>
          <w:sz w:val="22"/>
        </w:rPr>
      </w:pPr>
      <w:r>
        <w:rPr>
          <w:sz w:val="22"/>
        </w:rPr>
      </w:r>
    </w:p>
    <w:p>
      <w:pPr>
        <w:pStyle w:val="Sender"/>
        <w:rPr>
          <w:sz w:val="22"/>
        </w:rPr>
      </w:pPr>
      <w:r>
        <w:rPr>
          <w:sz w:val="22"/>
        </w:rPr>
      </w:r>
    </w:p>
    <w:p>
      <w:pPr>
        <w:pStyle w:val="Sender"/>
        <w:rPr>
          <w:sz w:val="22"/>
        </w:rPr>
      </w:pPr>
      <w:r>
        <w:rPr>
          <w:sz w:val="22"/>
        </w:rPr>
      </w:r>
    </w:p>
    <w:p>
      <w:pPr>
        <w:pStyle w:val="Sender"/>
        <w:rPr>
          <w:sz w:val="22"/>
        </w:rPr>
      </w:pPr>
      <w:r>
        <w:rPr>
          <w:sz w:val="22"/>
        </w:rPr>
      </w:r>
    </w:p>
    <w:p>
      <w:pPr>
        <w:pStyle w:val="Sender"/>
        <w:rPr>
          <w:sz w:val="22"/>
        </w:rPr>
      </w:pPr>
      <w:r>
        <w:rPr>
          <w:sz w:val="22"/>
        </w:rPr>
      </w:r>
    </w:p>
    <w:p>
      <w:pPr>
        <w:pStyle w:val="Sender"/>
        <w:rPr>
          <w:sz w:val="22"/>
        </w:rPr>
      </w:pPr>
      <w:r>
        <w:rPr>
          <w:sz w:val="22"/>
        </w:rPr>
      </w:r>
    </w:p>
    <w:p>
      <w:pPr>
        <w:pStyle w:val="Sender"/>
        <w:rPr>
          <w:sz w:val="22"/>
        </w:rPr>
      </w:pPr>
      <w:r>
        <w:rPr>
          <w:sz w:val="22"/>
        </w:rPr>
      </w:r>
    </w:p>
    <w:p>
      <w:pPr>
        <w:pStyle w:val="Sender"/>
        <w:rPr>
          <w:sz w:val="22"/>
        </w:rPr>
      </w:pPr>
      <w:r>
        <w:rPr>
          <w:sz w:val="22"/>
        </w:rPr>
      </w:r>
    </w:p>
    <w:p>
      <w:pPr>
        <w:pStyle w:val="Sender"/>
        <w:rPr>
          <w:sz w:val="22"/>
        </w:rPr>
      </w:pPr>
      <w:r>
        <w:rPr>
          <w:sz w:val="22"/>
        </w:rPr>
      </w:r>
    </w:p>
    <w:p>
      <w:pPr>
        <w:pStyle w:val="Sender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Sender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Sender"/>
        <w:rPr>
          <w:sz w:val="22"/>
        </w:rPr>
      </w:pPr>
      <w:r>
        <w:rPr>
          <w:sz w:val="22"/>
        </w:rPr>
      </w:r>
    </w:p>
    <w:p>
      <w:pPr>
        <w:pStyle w:val="Sender"/>
        <w:rPr>
          <w:sz w:val="22"/>
        </w:rPr>
      </w:pPr>
      <w:r>
        <w:rPr>
          <w:sz w:val="22"/>
        </w:rPr>
        <w:t>В задачу КПП входит создание в проекте и в опытных образцах изделия данного класса, соответствующего современному уровню науки и техники, а также ТТ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2"/>
        </w:rPr>
        <w:t>Технологической подготовкой производства</w:t>
      </w:r>
      <w:r>
        <w:rPr>
          <w:rFonts w:cs="Arial" w:ascii="Arial" w:hAnsi="Arial"/>
          <w:sz w:val="22"/>
        </w:rPr>
        <w:t xml:space="preserve"> называется совокупность взаимосвязанных процессов, обеспечивающих технологическую готовность предприятия к выпуску изделий заданного уровня качества при установленных сроках, объеме выпуска и затратах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 основным функциям ТПП относятся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обеспечение технологичности конструкции изделия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разработка технологических процессов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роектирование и изготовление средств технологического оснащения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управление процессом ТП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2"/>
        </w:rPr>
        <w:t>Основное требование к ТПП</w:t>
      </w:r>
      <w:r>
        <w:rPr>
          <w:rFonts w:cs="Arial" w:ascii="Arial" w:hAnsi="Arial"/>
          <w:sz w:val="22"/>
        </w:rPr>
        <w:t xml:space="preserve"> – минимальные сроки и минимальные затраты труда и средств на ее осуществ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Этапы конструкторской и технологической подготовки производства выполняют не последовательно, а последовательно-параллельно.</w:t>
      </w:r>
    </w:p>
    <w:p>
      <w:pPr>
        <w:pStyle w:val="Heading3"/>
        <w:spacing w:before="120" w:after="0"/>
        <w:ind w:hanging="0"/>
        <w:jc w:val="center"/>
        <w:rPr>
          <w:sz w:val="22"/>
        </w:rPr>
      </w:pPr>
      <w:r>
        <w:rPr>
          <w:sz w:val="22"/>
        </w:rPr>
        <w:t>Основные принципы организации ТП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вершенствование проектирования ТП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 автоматизированные системы проектирования ТП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 применение типовых ТП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вершенствование проектирования и изготовления СТО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 автоматизация проектирования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 стандартизация оснащения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 обеспечение технологической преемствен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вершенствование организации управления ТПП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а) совмещение работ – работы, связанные с проектированием ТП и СТО, определение номенклатуры тех. оборудования, технологической и контрольно-эталонной оснастки, осуществляются одновременно с проектированием изделия (на основе данных эскизного проект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б) последовательность оснащения производства – оснастка 0-й, 1-й, 2-й очереди. 0-й – минимальный комплект СТО, позволяющий изготавливать изделия высокого качества. Этот комплект не обеспечивает минимальной себестоимости, требует высококвалифицированного персонала. С введением оснастки последующих очередей улучшаются технико-экономические показатели производства изделия (кривая освоения)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 применение автоматизированных систем управления ТПП.</w:t>
      </w:r>
    </w:p>
    <w:p>
      <w:pPr>
        <w:pStyle w:val="Heading3"/>
        <w:spacing w:before="120" w:after="0"/>
        <w:ind w:hanging="0"/>
        <w:jc w:val="center"/>
        <w:rPr>
          <w:sz w:val="22"/>
        </w:rPr>
      </w:pPr>
      <w:r>
        <w:rPr>
          <w:sz w:val="22"/>
        </w:rPr>
        <w:t>Формы организации ТПП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Смешанная – ОГТ: разрабатывает директивные и маршрутные ТП изготовления основных узлов и агрегатов, проектирует СТО, решает задачи управления ТПП. Технологи цехов осуществляют проектирование ТП изготовления деталей и узлов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ентрализованная форма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централизованная форма</w:t>
      </w:r>
    </w:p>
    <w:sectPr>
      <w:headerReference w:type="default" r:id="rId2"/>
      <w:footerReference w:type="default" r:id="rId3"/>
      <w:type w:val="nextPage"/>
      <w:pgSz w:w="11906" w:h="16838"/>
      <w:pgMar w:left="1021" w:right="680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224395</wp:posOffset>
              </wp:positionH>
              <wp:positionV relativeFrom="paragraph">
                <wp:posOffset>23939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8.85pt;mso-position-vertical-relative:text;margin-left:568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>
        <w:rFonts w:cs="Arial" w:ascii="Arial" w:hAnsi="Arial"/>
        <w:sz w:val="16"/>
      </w:rPr>
      <w:t>Тема 6. Лекция Общие понятие о технологической подготовке производства (ТПП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ascii="Arial" w:hAnsi="Arial" w:cs="Arial"/>
      <w:i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ind w:firstLine="720"/>
      <w:jc w:val="both"/>
      <w:outlineLvl w:val="4"/>
    </w:pPr>
    <w:rPr>
      <w:rFonts w:ascii="Arial" w:hAnsi="Arial" w:cs="Arial"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right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/>
      <w:ind w:firstLine="744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/>
      <w:ind w:firstLine="744"/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60"/>
      <w:ind w:firstLine="744"/>
      <w:jc w:val="both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widowControl w:val="false"/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/>
      <w:ind w:firstLine="744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43"/>
      <w:jc w:val="both"/>
    </w:pPr>
    <w:rPr>
      <w:rFonts w:ascii="Arial" w:hAnsi="Arial" w:cs="Arial"/>
      <w:color w:val="000000"/>
      <w:sz w:val="24"/>
    </w:rPr>
  </w:style>
  <w:style w:type="paragraph" w:styleId="Normal1">
    <w:name w:val="LO-Normal"/>
    <w:qFormat/>
    <w:pPr>
      <w:widowControl w:val="false"/>
      <w:bidi w:val="0"/>
      <w:ind w:left="40" w:firstLine="3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0:12:00Z</dcterms:created>
  <dc:creator/>
  <dc:description/>
  <cp:keywords/>
  <dc:language>en-US</dc:language>
  <cp:lastModifiedBy/>
  <dcterms:modified xsi:type="dcterms:W3CDTF">2006-06-28T18:37:00Z</dcterms:modified>
  <cp:revision>16</cp:revision>
  <dc:subject/>
  <dc:title/>
</cp:coreProperties>
</file>